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8440</wp:posOffset>
                </wp:positionV>
                <wp:extent cx="5326380" cy="663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663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1188"/>
                              <w:gridCol w:w="3420"/>
                              <w:gridCol w:w="10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 is fun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long tim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can go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Put that out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et out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Run and pla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ome on in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oo much to ea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et me ride it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ake my day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ive it a go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n and ou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at boy can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ot too muc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man sai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good ma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Run to me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Do not go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et me one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at one is re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ot you too?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n a big wa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s it?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is is fun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big cat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Yes or 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good dog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et it out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et go of it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’s up to you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For you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can do it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f I can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an you see us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ot for me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ome her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o it is not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et on it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et him in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You are the on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o you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is is goo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For her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et me see it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o up or down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good da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ome down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et her go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et me have some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Play with m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Yes it is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Do it for m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Ride by here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top and g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ow is it?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e can do it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ittle by little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e will not go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522.5pt;mso-wrap-distance-left:9pt;mso-wrap-distance-right:9pt;mso-wrap-distance-top:0pt;mso-wrap-distance-bottom:0pt;margin-top:117.2pt;mso-position-vertical-relative:page;margin-left:2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1188"/>
                        <w:gridCol w:w="3420"/>
                        <w:gridCol w:w="10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 is fun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long tim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can go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ut that out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et out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Run and pla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ome on in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oo much to ea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et me ride it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ake my day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ive it a go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n and ou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at boy can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ot too muc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man sai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good ma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Run to me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o not go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et me one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at one is red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ot you too?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n a big wa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s it?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is is fun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big cat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Yes or 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good dog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et it out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et go of it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’s up to you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For you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can do it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f I can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an you see us?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ot for me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ome her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o it is not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et on it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et him in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You are the on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o you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is is good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For her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et me see it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o up or down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good da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ome down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et her go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et me have some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lay with m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Yes it is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o it for m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Ride by here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top and g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ow is it?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e can do it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ittle by little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e will not go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8"/>
        <w:szCs w:val="28"/>
      </w:rPr>
      <w:t>Grade 1 – Phrase Fluency – Progress Monitoring E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8:26:00Z</dcterms:created>
  <dc:creator>Carly</dc:creator>
  <dc:description/>
  <cp:keywords/>
  <dc:language>en-US</dc:language>
  <cp:lastModifiedBy>user</cp:lastModifiedBy>
  <cp:lastPrinted>2010-09-21T20:12:00Z</cp:lastPrinted>
  <dcterms:modified xsi:type="dcterms:W3CDTF">2010-10-01T18:26:00Z</dcterms:modified>
  <cp:revision>2</cp:revision>
  <dc:subject/>
  <dc:title>The people</dc:title>
</cp:coreProperties>
</file>